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Prawo zamówień publicznych (Dz. U. z 2019 r., poz.1943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>na dostawy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  214 000 Euro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środków, jakie Zamawiający zamierza przeznaczyć na realizację powyższego zamówienia</w:t>
      </w:r>
      <w:r>
        <w:rPr>
          <w:rFonts w:cs="Arial" w:ascii="Arial" w:hAnsi="Arial"/>
          <w:b/>
          <w:bCs/>
          <w:color w:val="000000"/>
          <w:sz w:val="20"/>
          <w:szCs w:val="20"/>
        </w:rPr>
        <w:t>:   889 000,00 zł (</w:t>
      </w:r>
      <w:r>
        <w:rPr>
          <w:rFonts w:cs="Arial" w:ascii="Arial" w:hAnsi="Arial"/>
          <w:bCs/>
          <w:color w:val="000000"/>
          <w:sz w:val="20"/>
          <w:szCs w:val="20"/>
        </w:rPr>
        <w:t>CZ I – 606 000,00; CZ II – 283 000,00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ferty złożone w postępowaniu;</w:t>
      </w:r>
    </w:p>
    <w:tbl>
      <w:tblPr>
        <w:tblW w:w="1347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635"/>
        <w:gridCol w:w="1635"/>
        <w:gridCol w:w="2126"/>
        <w:gridCol w:w="2268"/>
      </w:tblGrid>
      <w:tr>
        <w:trPr>
          <w:trHeight w:val="1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wykonawcy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wykona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płatności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I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I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S.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l.Jerozolimskie 123a; 02-017 Warszaw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7 467,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 31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Prostu Energia S.A.\ul. Al. Armii Ludowej 26, 00-609 Warszaw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9 177,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1 90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UDAX ENERGIA SP. z o.o.</w:t>
            </w:r>
          </w:p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Żurawia 6/12, 00-503 Warszaw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7 422,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 041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A S.A.</w:t>
            </w:r>
          </w:p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kierniewicka 10A, 01-230 Warszaw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8 157,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1 9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gy Polska S.A.</w:t>
            </w:r>
          </w:p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ybrzeże Kościuszkowskie 41, 00-347 Warszaw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3 984,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 61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E Obrót Oddział z siedzibą w Lublinie</w:t>
            </w:r>
          </w:p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8 – Marca 6, 35-959 Rzeszów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6 202,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4 78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TRMEW Obrót S.A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44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l. Ludwika Rydygiera 8, 01-793 Warszaw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 363,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4 19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A Obrót S.A.</w:t>
            </w:r>
          </w:p>
          <w:p>
            <w:pPr>
              <w:pStyle w:val="Normal"/>
              <w:ind w:left="44" w:right="-108" w:hanging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runwaldzka 472; 80-309 Gdańs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7 082,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powiadomi wszystkich oferentów o rozstrzygnięciu postępowania i wyborze najkorzystniejszej oferty</w:t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orient="landscape" w:w="16838" w:h="11906"/>
      <w:pgMar w:left="1276" w:right="1387" w:gutter="0" w:header="426" w:top="482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before="120" w:after="0"/>
      <w:jc w:val="both"/>
      <w:rPr>
        <w:b/>
        <w:b/>
        <w:i/>
        <w:i/>
      </w:rPr>
    </w:pPr>
    <w:r>
      <w:rPr/>
      <w:t xml:space="preserve">IPP. 271.12.2020    </w:t>
    </w:r>
    <w:r>
      <w:rPr>
        <w:b/>
        <w:i/>
      </w:rPr>
      <w:t>Zakup energii elektrycznej dla gminy Konopnica i jej jednostek organizacyjnych</w:t>
    </w:r>
  </w:p>
  <w:p>
    <w:pPr>
      <w:pStyle w:val="Normal"/>
      <w:jc w:val="right"/>
      <w:rPr/>
    </w:pPr>
    <w:r>
      <w:rPr>
        <w:b/>
        <w:i/>
      </w:rPr>
      <w:t xml:space="preserve">Konopnica 24.09.2020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45:00Z</dcterms:created>
  <dc:creator>DeLL  C 800.</dc:creator>
  <dc:description/>
  <cp:keywords/>
  <dc:language>en-US</dc:language>
  <cp:lastModifiedBy>Urząd Gminy Konopnica</cp:lastModifiedBy>
  <cp:lastPrinted>2016-08-12T08:34:00Z</cp:lastPrinted>
  <dcterms:modified xsi:type="dcterms:W3CDTF">2020-09-24T12:55:00Z</dcterms:modified>
  <cp:revision>15</cp:revision>
  <dc:subject/>
  <dc:title>BK</dc:title>
</cp:coreProperties>
</file>